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7145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37563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70306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